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40"/>
          <w:szCs w:val="40"/>
        </w:rPr>
        <w:t>Česká telekomunikační infrastruktura a.s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/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sz w:val="40"/>
                <w:szCs w:val="40"/>
              </w:rPr>
              <w:t>Startovací dokumentace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sz w:val="40"/>
          <w:szCs w:val="40"/>
        </w:rPr>
        <w:t>INVESTIČNÍ AKC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7800"/>
      </w:tblGrid>
      <w:tr>
        <w:trPr/>
        <w:tc>
          <w:tcPr>
            <w:tcW w:w="24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sz w:val="32"/>
                <w:szCs w:val="32"/>
              </w:rPr>
              <w:t>Kategorie</w:t>
            </w:r>
          </w:p>
        </w:tc>
        <w:tc>
          <w:tcPr>
            <w:tcW w:w="7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4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sz w:val="32"/>
                <w:szCs w:val="32"/>
              </w:rPr>
              <w:t>Podkategorie</w:t>
            </w:r>
          </w:p>
        </w:tc>
        <w:tc>
          <w:tcPr>
            <w:tcW w:w="7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4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sz w:val="32"/>
                <w:szCs w:val="32"/>
              </w:rPr>
              <w:t>Číslo SAP</w:t>
            </w:r>
          </w:p>
        </w:tc>
        <w:tc>
          <w:tcPr>
            <w:tcW w:w="7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4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sz w:val="32"/>
                <w:szCs w:val="32"/>
              </w:rPr>
              <w:t>Číslo interní</w:t>
            </w:r>
          </w:p>
        </w:tc>
        <w:tc>
          <w:tcPr>
            <w:tcW w:w="7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45038/18/0029</w:t>
            </w:r>
          </w:p>
        </w:tc>
      </w:tr>
      <w:tr>
        <w:trPr/>
        <w:tc>
          <w:tcPr>
            <w:tcW w:w="24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sz w:val="32"/>
                <w:szCs w:val="32"/>
              </w:rPr>
              <w:t>Název</w:t>
            </w:r>
          </w:p>
        </w:tc>
        <w:tc>
          <w:tcPr>
            <w:tcW w:w="7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0269" w:type="dxa"/>
            <w:gridSpan w:val="2"/>
            <w:tcBorders/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44"/>
                <w:szCs w:val="44"/>
              </w:rPr>
              <w:t>VPIC Šlapanice rozšíření kuchyně ZŠ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0"/>
        <w:gridCol w:w="3399"/>
        <w:gridCol w:w="3401"/>
      </w:tblGrid>
      <w:tr>
        <w:trPr/>
        <w:tc>
          <w:tcPr>
            <w:tcW w:w="34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oucí uživatel</w:t>
            </w:r>
          </w:p>
        </w:tc>
        <w:tc>
          <w:tcPr>
            <w:tcW w:w="3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GMo-BO Novák Radek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Manažer/KPO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Zpracoval</w:t>
            </w:r>
          </w:p>
        </w:tc>
        <w:tc>
          <w:tcPr>
            <w:tcW w:w="33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Michal Novotný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edoucí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etr Švestka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Manažer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etr Švestka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chváleno</w:t>
            </w:r>
          </w:p>
        </w:tc>
        <w:tc>
          <w:tcPr>
            <w:tcW w:w="33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1417" w:gutter="0" w:header="0" w:top="1134" w:footer="708" w:bottom="1134"/>
          <w:pgBorders w:display="allPages" w:offsetFrom="page">
            <w:top w:val="double" w:sz="4" w:space="31" w:color="000000"/>
            <w:left w:val="double" w:sz="4" w:space="31" w:color="000000"/>
            <w:bottom w:val="double" w:sz="4" w:space="31" w:color="000000"/>
            <w:right w:val="single" w:sz="4" w:space="31" w:color="000000"/>
          </w:pgBorders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Obsah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 Souhrnná zpráva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1 Základní údaje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2 Účel stavby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 Technická zpráva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1 Vstupní podklady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2 Navrhované řešení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3 Popis tras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4 Použitá technologie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5 Použité předpisy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6 Koordinace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7 Ostatní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3 Podmiňující a související stavby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4 Vyjádření a záznamy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5 Přílohy</w:t>
      </w:r>
    </w:p>
    <w:p>
      <w:pPr>
        <w:sectPr>
          <w:footerReference w:type="default" r:id="rId3"/>
          <w:type w:val="nextPage"/>
          <w:pgSz w:w="11906" w:h="16838"/>
          <w:pgMar w:left="851" w:right="1418" w:gutter="0" w:header="0" w:top="1134" w:footer="708" w:bottom="1134"/>
          <w:pgBorders w:display="allPages" w:offsetFrom="page">
            <w:top w:val="double" w:sz="4" w:space="31" w:color="000000"/>
            <w:left w:val="double" w:sz="4" w:space="31" w:color="000000"/>
            <w:bottom w:val="double" w:sz="4" w:space="31" w:color="000000"/>
            <w:right w:val="double" w:sz="4" w:space="31" w:color="000000"/>
          </w:pgBorders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. Souhrnná zpráva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.1 Základní údaje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0"/>
          <w:szCs w:val="20"/>
        </w:rPr>
        <w:t>Identifikační údaje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  <w:gridCol w:w="6199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Název:</w:t>
            </w:r>
          </w:p>
        </w:tc>
        <w:tc>
          <w:tcPr>
            <w:tcW w:w="61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PIC Šlapanice rozšíření kuchyně ZŠ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ategorie:</w:t>
            </w:r>
          </w:p>
        </w:tc>
        <w:tc>
          <w:tcPr>
            <w:tcW w:w="61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odkategorie:</w:t>
            </w:r>
          </w:p>
        </w:tc>
        <w:tc>
          <w:tcPr>
            <w:tcW w:w="61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Typ investice:</w:t>
            </w:r>
          </w:p>
        </w:tc>
        <w:tc>
          <w:tcPr>
            <w:tcW w:w="61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ynucená překládka s inženýringem CAPEX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Důvod 1:</w:t>
            </w:r>
          </w:p>
        </w:tc>
        <w:tc>
          <w:tcPr>
            <w:tcW w:w="61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Číslo interní:</w:t>
            </w:r>
          </w:p>
        </w:tc>
        <w:tc>
          <w:tcPr>
            <w:tcW w:w="61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5038/18/0029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rvek SPP:</w:t>
            </w:r>
          </w:p>
        </w:tc>
        <w:tc>
          <w:tcPr>
            <w:tcW w:w="61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ABC:</w:t>
            </w:r>
          </w:p>
        </w:tc>
        <w:tc>
          <w:tcPr>
            <w:tcW w:w="61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HOST:</w:t>
            </w:r>
          </w:p>
        </w:tc>
        <w:tc>
          <w:tcPr>
            <w:tcW w:w="61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ATÚ: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ÚJ - Šlapanice(Masarykovo náměstí)-RSU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0"/>
          <w:szCs w:val="20"/>
        </w:rPr>
        <w:t>Kapacitní údaje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  <w:gridCol w:w="1099"/>
        <w:gridCol w:w="2550"/>
        <w:gridCol w:w="2550"/>
      </w:tblGrid>
      <w:tr>
        <w:trPr/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růměrný náklad na: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800_Délka HDPE trubek pro OK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mp mk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5.652 tis. Kč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200_Délka metalických kabelů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.046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mk mk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56.522 tis. Kč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700_Délka nadzemní tratě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m vyk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75 tis. Kč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100_Délka párů v metalických kabelech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.460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m kv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tis. Kč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300_Délka výkopů vč.podvrtů a přechodů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.040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mo kv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tis. Kč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400_Páry zakončené v účast. rozvaděčích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pár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b.j.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tis. Kč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áry vyvedené na hlavní rozvaděč ústř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pár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900_Počet bytových domů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BD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1100_Počet bytových jednotek v bytových domech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bj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500_Počet rodinných domů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RD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600_Počet bytových jednotek v rodinných domech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bj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nástavba skříně SIS 2, 3 pro rDSLAM Micos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kříň SIS 900-A s nást. rDSLAM    HD 18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kříň SIS 900 B HD18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kříň SIS 900 C HD18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kříň SIS 900 D HD18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loupek nn měření pro DSLAM 350 vč. zákl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Nástavba Micos    rDSLAM pod omítku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kříň mDSLAM 450 HD180 s ventilátorem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Nástavba Micos    rDSLAM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kříň SIS 1350 D HD 18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Délka HDPE trubek pro OK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6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0"/>
          <w:szCs w:val="20"/>
        </w:rPr>
        <w:t>Termíny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5100"/>
      </w:tblGrid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latnost ÚR od: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latnost ÚR do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lánované zahájení přípravy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.06.2018</w:t>
            </w:r>
          </w:p>
        </w:tc>
      </w:tr>
      <w:tr>
        <w:trPr/>
        <w:tc>
          <w:tcPr>
            <w:tcW w:w="51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lánované ukončení přípravy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.08.2018</w:t>
            </w:r>
          </w:p>
        </w:tc>
      </w:tr>
      <w:tr>
        <w:trPr/>
        <w:tc>
          <w:tcPr>
            <w:tcW w:w="51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lánované zahájení realizace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.10.2018</w:t>
            </w:r>
          </w:p>
        </w:tc>
      </w:tr>
      <w:tr>
        <w:trPr/>
        <w:tc>
          <w:tcPr>
            <w:tcW w:w="51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lánované ukončení realizace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.01.2019</w:t>
            </w:r>
          </w:p>
        </w:tc>
      </w:tr>
      <w:tr>
        <w:trPr/>
        <w:tc>
          <w:tcPr>
            <w:tcW w:w="5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Nabídka k přejímce (Plán):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5.12.2018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.2 Účel stavby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Navržené technické řešení je v souladu s TM000072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851" w:right="1417" w:gutter="0" w:header="0" w:top="1134" w:footer="708" w:bottom="1134"/>
          <w:pgBorders w:display="allPages" w:offsetFrom="page">
            <w:top w:val="double" w:sz="4" w:space="31" w:color="000000"/>
            <w:left w:val="double" w:sz="4" w:space="31" w:color="000000"/>
            <w:bottom w:val="double" w:sz="4" w:space="31" w:color="000000"/>
            <w:right w:val="single" w:sz="4" w:space="31" w:color="000000"/>
          </w:pgBorders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 Technická zpráva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1 Vstupní podklady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ožadavek IPMS int.č. 45038/18/29 na zpracování CTN: VPIC Šlapanice rozšíření kuchyně ZŠ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2 Navrhované řešení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Z důvodu rozšíření kuchyně při ZŠ ve Šlapanicích, ul. Hřbitovní, dojde k přeložení stávající SEK spol. CETIN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Jedná se o zemní kabel typu PFLE 5XN0,4. Tento kabel napájí UR SAPA357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Začátek kabelové překládky je stanoven ve stávajícím rozvaděči SAPA126 _ SIS1. Konec překládky bude v nové spojce XAGA na stávajícím kabelu PFLE 5XN0,4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abel bude přeložen do nové trasy na stávající parc. č. 16/1 - mimo budoucí kuchyň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od pojízdnou plochou (betonová obslužná komunikace ZŠ) bude přeložená SEK vedena v chráničce AROT 110mm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abelová spojka a konce chráničky budou opatřeny detekčními markery MiniBall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Měření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řed provedením překládky bude na MK provedeno kontrolní stejnosměrné měření vybraných párů (cca 10%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o provedení překládky bude provedeno standardní měření na celém profilu kabelu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3 Popis tras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iz. přiložené podklady</w:t>
            </w:r>
          </w:p>
        </w:tc>
      </w:tr>
      <w:tr>
        <w:trPr/>
        <w:tc>
          <w:tcPr>
            <w:tcW w:w="10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VN: ne</w:t>
            </w:r>
          </w:p>
        </w:tc>
      </w:tr>
      <w:tr>
        <w:trPr/>
        <w:tc>
          <w:tcPr>
            <w:tcW w:w="10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El. trakce: ne</w:t>
            </w:r>
          </w:p>
        </w:tc>
      </w:tr>
      <w:tr>
        <w:trPr/>
        <w:tc>
          <w:tcPr>
            <w:tcW w:w="10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odní toky: ne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4 Použitá technologie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abel typu TCEPKPFLE 0,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abelová spojka XAG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Mini Markér Bal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AROT 110m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5 Použité předpisy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TPP 2001-1 (TP 69a) - Výstavba přístupových sítí -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0"/>
                <w:szCs w:val="20"/>
              </w:rPr>
              <w:t>Metalické kabely (část I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TPP 2001-2 (TP 69b) - Výstavba přístupových sítí -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0"/>
                <w:szCs w:val="20"/>
              </w:rPr>
              <w:t>Metalické kabely (část II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TPP 2001-3 (TP 69c) - Výstavba přístupových sítí -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0"/>
                <w:szCs w:val="20"/>
              </w:rPr>
              <w:t>Metalické kabely (část III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TA 10 (I.-III.)                              -      Výstavba nadzemních sítí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ČSN 736005 - Prostorové uspořádání sítí technického                 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0"/>
                <w:szCs w:val="20"/>
              </w:rPr>
              <w:t>vybavení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ČSN 334050 - Podzemní sdělovací vedení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ČSN 341100 - Křižovatky a souběhy vedení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ýkop, položení a obsazení chráničky je v souladu s ČSN 73 600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6 Koordinace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Ing. Roman Diehel, MT: 605 258 711, projektant _ zástupce investora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Michal Novotný, MT: 725 743 505 _ zpracovatel CTN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7 Ostatní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D: N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ÚR: zajistí stavebník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BŘ: ANO _ zajistí zhotovitel překládky spol. Vegacom a.s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GEO: ANO _ zajistí zhotovitel překládky spol. Vegacom a.s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GP: ANO _ zajistí zhotovitel překládky spol. Vegacom a.s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GEO vytyčení hranic pozemků: ANO _ zajistí zhotovitel překládky spol. Vegacom a.s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oUZ: N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EW: ANO _ zajistí zhotovitel překládky spol. Vegacom a.s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Před vlastním zahájením prací je nutno zajistit PEW (přerušení metalických kabelů) - min. 40 dnů předem!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RZ je povinný oznámit zahájení výkopových prací a pozvat ke kontrole před záhozem výkopů PC (Ing. Radek Novák) a pracovníka provozní složky spol. CETIN (Jiří Povolný, Zdeněk Procházka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3. Podmiňující, související a navazující stavby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0"/>
          <w:szCs w:val="20"/>
        </w:rPr>
        <w:t>Podmiňující akce - vložené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2000"/>
        <w:gridCol w:w="4200"/>
        <w:gridCol w:w="1999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Interní číslo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AP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Název projektu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tav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0"/>
          <w:szCs w:val="20"/>
        </w:rPr>
        <w:t>Navazující akce - vložené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2000"/>
        <w:gridCol w:w="4200"/>
        <w:gridCol w:w="1999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Interní číslo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AP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Název projektu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tav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4. Vyjádření a záznamy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5. Přílohy</w:t>
      </w:r>
    </w:p>
    <w:tbl>
      <w:tblPr>
        <w:tblW w:w="50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  <w:gridCol w:w="999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Název přílohy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Stupeň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Zadávací podklady.zip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D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Dokumentace pro společné rozhodnutí.zip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D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Doplňující podmínky POS .pdf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D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yjád ení o existenci SEK (589341-18).zip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D</w:t>
            </w:r>
          </w:p>
        </w:tc>
      </w:tr>
    </w:tbl>
    <w:p>
      <w:pPr>
        <w:pStyle w:val="Normal"/>
        <w:widowControl w:val="false"/>
        <w:bidi w:val="0"/>
        <w:spacing w:lineRule="auto" w:line="256" w:before="0" w:after="160"/>
        <w:ind w:left="0" w:right="0" w:hanging="0"/>
        <w:rPr/>
      </w:pPr>
      <w:r>
        <w:rPr/>
      </w:r>
    </w:p>
    <w:sectPr>
      <w:footerReference w:type="default" r:id="rId5"/>
      <w:type w:val="nextPage"/>
      <w:pgSz w:w="11906" w:h="16838"/>
      <w:pgMar w:left="851" w:right="1417" w:gutter="0" w:header="0" w:top="1134" w:footer="708" w:bottom="1134"/>
      <w:pgBorders w:display="allPages" w:offsetFrom="page">
        <w:top w:val="double" w:sz="4" w:space="31" w:color="000000"/>
        <w:left w:val="double" w:sz="4" w:space="31" w:color="000000"/>
        <w:bottom w:val="double" w:sz="4" w:space="31" w:color="000000"/>
        <w:right w:val="single" w:sz="4" w:space="31" w:color="000000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0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3399"/>
      <w:gridCol w:w="3401"/>
    </w:tblGrid>
    <w:tr>
      <w:trPr/>
      <w:tc>
        <w:tcPr>
          <w:tcW w:w="3470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ascii="Times New Roman" w:hAnsi="Times New Roman"/>
              <w:sz w:val="24"/>
              <w:szCs w:val="24"/>
              <w:lang w:val="en-US" w:eastAsia="en-US"/>
            </w:rPr>
            <w:fldChar w:fldCharType="begin"/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instrText xml:space="preserve"> DATE \@"dd/MM/yyyy" </w:instrText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t>31.07.2026</w:t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fldChar w:fldCharType="end"/>
          </w:r>
        </w:p>
      </w:tc>
      <w:tc>
        <w:tcPr>
          <w:tcW w:w="3399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instrText xml:space="preserve"> PAGE </w:instrText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t>1</w:t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fldChar w:fldCharType="end"/>
          </w:r>
        </w:p>
      </w:tc>
      <w:tc>
        <w:tcPr>
          <w:tcW w:w="3401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  <w:sz w:val="20"/>
              <w:szCs w:val="20"/>
            </w:rPr>
            <w:t>45038/18/0029</w:t>
          </w:r>
        </w:p>
      </w:tc>
    </w:tr>
  </w:tbl>
  <w:p>
    <w:pPr>
      <w:pStyle w:val="Normal"/>
      <w:widowControl w:val="false"/>
      <w:bidi w:val="0"/>
      <w:spacing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0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3399"/>
      <w:gridCol w:w="3401"/>
    </w:tblGrid>
    <w:tr>
      <w:trPr/>
      <w:tc>
        <w:tcPr>
          <w:tcW w:w="3470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ascii="Times New Roman" w:hAnsi="Times New Roman"/>
              <w:sz w:val="24"/>
              <w:szCs w:val="24"/>
              <w:lang w:val="en-US" w:eastAsia="en-US"/>
            </w:rPr>
            <w:fldChar w:fldCharType="begin"/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instrText xml:space="preserve"> DATE \@"dd/MM/yyyy" </w:instrText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t>31.07.2026</w:t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fldChar w:fldCharType="end"/>
          </w:r>
        </w:p>
      </w:tc>
      <w:tc>
        <w:tcPr>
          <w:tcW w:w="3399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instrText xml:space="preserve"> PAGE </w:instrText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t>2</w:t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fldChar w:fldCharType="end"/>
          </w:r>
        </w:p>
      </w:tc>
      <w:tc>
        <w:tcPr>
          <w:tcW w:w="3401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  <w:sz w:val="20"/>
              <w:szCs w:val="20"/>
            </w:rPr>
            <w:t>45038/18/0029</w:t>
          </w:r>
        </w:p>
      </w:tc>
    </w:tr>
  </w:tbl>
  <w:p>
    <w:pPr>
      <w:pStyle w:val="Normal"/>
      <w:widowControl w:val="false"/>
      <w:bidi w:val="0"/>
      <w:spacing w:before="0" w:after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0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3399"/>
      <w:gridCol w:w="3401"/>
    </w:tblGrid>
    <w:tr>
      <w:trPr/>
      <w:tc>
        <w:tcPr>
          <w:tcW w:w="3470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ascii="Times New Roman" w:hAnsi="Times New Roman"/>
              <w:sz w:val="24"/>
              <w:szCs w:val="24"/>
              <w:lang w:val="en-US" w:eastAsia="en-US"/>
            </w:rPr>
            <w:fldChar w:fldCharType="begin"/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instrText xml:space="preserve"> DATE \@"dd/MM/yyyy" </w:instrText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t>31.07.2026</w:t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fldChar w:fldCharType="end"/>
          </w:r>
        </w:p>
      </w:tc>
      <w:tc>
        <w:tcPr>
          <w:tcW w:w="3399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instrText xml:space="preserve"> PAGE </w:instrText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t>3</w:t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fldChar w:fldCharType="end"/>
          </w:r>
        </w:p>
      </w:tc>
      <w:tc>
        <w:tcPr>
          <w:tcW w:w="3401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  <w:sz w:val="20"/>
              <w:szCs w:val="20"/>
            </w:rPr>
            <w:t>45038/18/0029</w:t>
          </w:r>
        </w:p>
      </w:tc>
    </w:tr>
  </w:tbl>
  <w:p>
    <w:pPr>
      <w:pStyle w:val="Normal"/>
      <w:widowControl w:val="false"/>
      <w:bidi w:val="0"/>
      <w:spacing w:before="0" w:after="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0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3399"/>
      <w:gridCol w:w="3401"/>
    </w:tblGrid>
    <w:tr>
      <w:trPr/>
      <w:tc>
        <w:tcPr>
          <w:tcW w:w="3470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ascii="Times New Roman" w:hAnsi="Times New Roman"/>
              <w:sz w:val="24"/>
              <w:szCs w:val="24"/>
              <w:lang w:val="en-US" w:eastAsia="en-US"/>
            </w:rPr>
            <w:fldChar w:fldCharType="begin"/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instrText xml:space="preserve"> DATE \@"dd/MM/yyyy" </w:instrText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t>31.07.2026</w:t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fldChar w:fldCharType="end"/>
          </w:r>
        </w:p>
      </w:tc>
      <w:tc>
        <w:tcPr>
          <w:tcW w:w="3399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instrText xml:space="preserve"> PAGE </w:instrText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t>5</w:t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fldChar w:fldCharType="end"/>
          </w:r>
        </w:p>
      </w:tc>
      <w:tc>
        <w:tcPr>
          <w:tcW w:w="3401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  <w:sz w:val="20"/>
              <w:szCs w:val="20"/>
            </w:rPr>
            <w:t>45038/18/0029</w:t>
          </w:r>
        </w:p>
      </w:tc>
    </w:tr>
  </w:tbl>
  <w:p>
    <w:pPr>
      <w:pStyle w:val="Normal"/>
      <w:widowControl w:val="false"/>
      <w:bidi w:val="0"/>
      <w:spacing w:before="0" w:after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6</Words>
  <Characters>5350</Characters>
  <CharactersWithSpaces>4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22:00Z</dcterms:created>
  <dc:creator/>
  <dc:description/>
  <dc:language>en-US</dc:language>
  <cp:lastModifiedBy/>
  <dcterms:modified xsi:type="dcterms:W3CDTF">2018-07-09T12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votný Michal</vt:lpwstr>
  </property>
</Properties>
</file>